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b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u w:val="single"/>
        </w:rPr>
        <w:t>GLOBAL WARMING &amp; ECOZON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REVIEW SHEET/ CHECKLIS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you know the following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OBAL WARMING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ept of global warming and the greenhouse effec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reenhouse gases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pacts in Canada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can we do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ew powerpoint not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COZON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t is, number, which ecozone is Ottawa located i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 issues/problems in various ecozones (see power poin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deos:  Review video sheets to aid in your understand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6:08:00Z</dcterms:created>
  <dc:creator>OCDSB User</dc:creator>
  <dc:description/>
  <cp:keywords/>
  <dc:language>en-US</dc:language>
  <cp:lastModifiedBy>OCDSB User</cp:lastModifiedBy>
  <dcterms:modified xsi:type="dcterms:W3CDTF">2011-11-28T16:11:00Z</dcterms:modified>
  <cp:revision>1</cp:revision>
  <dc:subject/>
  <dc:title> GLOBAL WARMING &amp; ECOZONES</dc:title>
</cp:coreProperties>
</file>